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руководителя Федерального бюджетного учреждения Центр реабилитации Фонда социального страхования Российской Федерации "Омский"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также о доходах, об имуществе и обязательствах имущественного характера его супруги,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с 1 января 2016г. по 31 декабря 2016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507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41"/>
        <w:gridCol w:w="1179"/>
        <w:gridCol w:w="1620"/>
        <w:gridCol w:w="1444"/>
        <w:gridCol w:w="1620"/>
        <w:gridCol w:w="1280"/>
        <w:gridCol w:w="1173"/>
        <w:gridCol w:w="1080"/>
        <w:gridCol w:w="1620"/>
        <w:gridCol w:w="2520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и инициалы руководителя 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зько Е.В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58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82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4:33:00Z</dcterms:created>
  <dc:creator>Zaikina_SA</dc:creator>
  <dc:description/>
  <cp:keywords/>
  <dc:language>en-US</dc:language>
  <cp:lastModifiedBy>Admin</cp:lastModifiedBy>
  <cp:lastPrinted>2015-04-06T19:59:00Z</cp:lastPrinted>
  <dcterms:modified xsi:type="dcterms:W3CDTF">2017-05-25T04:38:00Z</dcterms:modified>
  <cp:revision>11</cp:revision>
  <dc:subject/>
  <dc:title>Зарегистрировано в Минюсте России 27 февраля 2015 г</dc:title>
</cp:coreProperties>
</file>